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303164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26092677"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